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3.13</w:t>
        <w:tab/>
        <w:t>B.</w:t>
        <w:tab/>
        <w:t>Form: Request for Judicial Notice in Opposition to Petition for Writ of Mandat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/>
        <w:t>BRIAN THOMAS, State Bar #00000</w:t>
      </w:r>
    </w:p>
    <w:p>
      <w:pPr>
        <w:pStyle w:val="FormAddress"/>
        <w:rPr/>
      </w:pPr>
      <w:r>
        <w:rPr/>
        <w:t>City Attorney</w:t>
      </w:r>
    </w:p>
    <w:p>
      <w:pPr>
        <w:pStyle w:val="FormAddress"/>
        <w:rPr/>
      </w:pPr>
      <w:r>
        <w:rPr/>
        <w:t>LUCY ADAMS, State Bar #11111</w:t>
      </w:r>
    </w:p>
    <w:p>
      <w:pPr>
        <w:pStyle w:val="FormAddress"/>
        <w:rPr/>
      </w:pPr>
      <w:r>
        <w:rPr/>
        <w:t>Deputy City Attorney</w:t>
      </w:r>
    </w:p>
    <w:p>
      <w:pPr>
        <w:pStyle w:val="FormAddress"/>
        <w:rPr/>
      </w:pPr>
      <w:r>
        <w:rPr/>
        <w:t>City Hall, Room 234</w:t>
      </w:r>
    </w:p>
    <w:p>
      <w:pPr>
        <w:pStyle w:val="FormAddress"/>
        <w:rPr/>
      </w:pPr>
      <w:r>
        <w:rPr/>
        <w:t>1 Dr. Carlton B. Goodlett Place</w:t>
      </w:r>
    </w:p>
    <w:p>
      <w:pPr>
        <w:pStyle w:val="FormAddress"/>
        <w:rPr/>
      </w:pPr>
      <w:r>
        <w:rPr/>
        <w:t>San Francisco, California 94102</w:t>
      </w:r>
    </w:p>
    <w:p>
      <w:pPr>
        <w:pStyle w:val="FormAddress"/>
        <w:rPr/>
      </w:pPr>
      <w:r>
        <w:rPr/>
        <w:t>Telephone: 415-123-4567</w:t>
      </w:r>
    </w:p>
    <w:p>
      <w:pPr>
        <w:pStyle w:val="FormAddress"/>
        <w:rPr/>
      </w:pPr>
      <w:r>
        <w:rPr/>
        <w:t>Facsimile: 415-456-7891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>Attorneys for Defendant and Respondent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CITY AND COUNTY OF SAN FRANCISCO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SUPERIOR COURT OF THE STATE OF CALIFORNIA COUNTY OF SAN FRANCISCO— UNLIMITED JURISDICTION</w:t>
      </w:r>
    </w:p>
    <w:p>
      <w:pPr>
        <w:pStyle w:val="FormCen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>ABC CORPORATION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s and Petitioner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.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THE CITY &amp; COUNTY OF SAN FRANCISCO, and DOES 1-30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s and Respondents.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>CASE NO. 123-456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REQUEST FOR JUDICIAL NOTICE IN OPPOSITION TO PETITION FOR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WRIT OF MANDATE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Hearing date: March 10, 2008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Time: 9:30 a.m.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Place: 302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Action filed: February 7, 2008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Trial date: N/A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Attached documents: Exhibits A-D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>Pursuant to California Evidence Code sections 451 and 452, Defendant City and County of San Francisco respectfully requests that the Court take judicial notice of the following material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Exhibit A: Letter to the San Francisco Board of Supervisors from ABC Corporation, dated November 12, 2007 (taken from San Francisco Board of Supervisors Legislative File No. 00000)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Exhibit B: Appendix B and Appendix B-1 to the proposed Contract for Biosolids and Grit Hauling Services (taken from San Francisco Board of Supervisors Legislative File No. 01111)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Exhibit C: Budget Analyst Memorandum to the Budget and Finance Committee of the San Francisco Board of Supervisors (taken from San Francisco Board of Supervisors Legislative File No. 01111)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Exhibit D: Excerpts of Ballot Pamphlet from November 1998 election (downloaded from the San Francisco Department of Elections website at http://sfp14.sfpl.orgllibrarylocations/mainlgic/voterpamp/votepamp.htm</w:t>
      </w:r>
      <w:r>
        <w:rPr>
          <w:sz w:val="21"/>
          <w:szCs w:val="21"/>
        </w:rPr>
        <w:t>)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Dated: February 29, 2008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  <w:t>BRIAN THOMAS City Attorney LUCY ADAMS Deputy City Attorney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>By__________________</w:t>
      </w:r>
      <w:r>
        <w:rPr>
          <w:w w:val="89"/>
          <w:sz w:val="19"/>
          <w:szCs w:val="19"/>
        </w:rPr>
        <w:t xml:space="preserve"> </w:t>
        <w:tab/>
      </w:r>
      <w:r>
        <w:rPr/>
        <w:t>LUCY ADAMS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>Attorneys for Defendant and Respondent CITY AND COUNTY OF SAN FRANCISCO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20:00:00Z</dcterms:created>
  <dc:creator/>
  <dc:description/>
  <cp:keywords/>
  <dc:language>en-US</dc:language>
  <cp:lastModifiedBy>weavers</cp:lastModifiedBy>
  <cp:lastPrinted>2003-05-02T11:57:00Z</cp:lastPrinted>
  <dcterms:modified xsi:type="dcterms:W3CDTF">2009-03-20T20:00:00Z</dcterms:modified>
  <cp:revision>2</cp:revision>
  <dc:subject/>
  <dc:title>||§13</dc:title>
</cp:coreProperties>
</file>